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odstorm F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2025,Radoslav Krehlik   krehlik@gmai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sh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s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urn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claw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 c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re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storm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orm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s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ves h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s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 supr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e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ro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fl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storm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orm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s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is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orm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rebor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